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 _______________________</w:t>
        <w:tab/>
        <w:tab/>
        <w:tab/>
        <w:tab/>
        <w:t>Nom: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duction orale et / ou écr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our obtenir une cote de « </w:t>
      </w:r>
      <w:r>
        <w:rPr>
          <w:b/>
          <w:i/>
          <w:u w:val="single"/>
        </w:rPr>
        <w:t>compétent</w:t>
      </w:r>
      <w:r>
        <w:rPr>
          <w:u w:val="single"/>
        </w:rPr>
        <w:t> », vous devrez respecter ces critères de contenu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ction : Présentez votre livre. (Titre, auteur, édition, collec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personnages.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mez les personnages principaux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ntionnez leur rôle dans l’histoire et leur importance et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cluez un sociogramme (relation / interaction entre les personnages) </w:t>
      </w:r>
      <w:r>
        <w:rPr>
          <w:b/>
        </w:rPr>
        <w:t>Soutenu par des exemples lus du livr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aites une description détaillée </w:t>
      </w:r>
      <w:r>
        <w:rPr>
          <w:b/>
        </w:rPr>
        <w:t>du héro et de l’opposant</w:t>
      </w:r>
      <w:r>
        <w:rPr/>
        <w:t xml:space="preserve"> en incluant des caractéristiques de leur personnalité ou de leur comportement avec des exemples du livre.  </w:t>
      </w:r>
      <w:r>
        <w:rPr>
          <w:b/>
        </w:rPr>
        <w:t>(Lire au moins 4 passages du livr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résumé.  (situation initiale – problème – aventure…parler de l’intrigue </w:t>
      </w:r>
      <w:r>
        <w:rPr>
          <w:b/>
        </w:rPr>
        <w:t>sans révéler la fin.</w:t>
      </w:r>
      <w:r>
        <w:rPr/>
        <w:t xml:space="preserve">)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visuel.  Accompagnez votre rapport d’un objet ou d’une photo qui se rapporte à </w:t>
      </w:r>
      <w:r>
        <w:rPr>
          <w:b/>
        </w:rPr>
        <w:t>un extrait du livre que vous devez lire</w:t>
      </w:r>
      <w:r>
        <w:rPr/>
        <w:t>.  Expliquez pourquoi vous avez choisi ce texte et ce visuel pour l’accompagner.</w:t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Conclusion : La critique.  Quelle est votre recommandation et pourquoi?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center"/>
      <w:rPr>
        <w:lang w:val="en-US"/>
      </w:rPr>
    </w:pPr>
    <w:r>
      <w:rPr>
        <w:lang w:val="en-US"/>
      </w:rPr>
      <w:t>Rapport de 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3:00Z</dcterms:created>
  <dc:creator>nbdoe</dc:creator>
  <dc:description/>
  <cp:keywords/>
  <dc:language>en-US</dc:language>
  <cp:lastModifiedBy>nbdoe</cp:lastModifiedBy>
  <dcterms:modified xsi:type="dcterms:W3CDTF">2009-11-13T20:27:00Z</dcterms:modified>
  <cp:revision>3</cp:revision>
  <dc:subject/>
  <dc:title>Date: _______________________</dc:title>
</cp:coreProperties>
</file>